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6845</wp:posOffset>
                </wp:positionV>
                <wp:extent cx="223329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208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43.4pt;mso-wrap-distance-left:9pt;mso-wrap-distance-right:0pt;mso-wrap-distance-top:0pt;mso-wrap-distance-bottom:0pt;margin-top:-12.35pt;mso-position-vertical-relative:text;margin-left:29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208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ртрет 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характеристики персонажей, строящееся на описании их внешн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ейзаж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картин природы  в литературном произведении.</w:t>
            </w:r>
          </w:p>
        </w:tc>
      </w:tr>
      <w:tr>
        <w:trPr>
          <w:trHeight w:val="4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нтерьер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лища героя, одно из средств характеристики  образа жизни персонаж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Реализм(1.6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о-художественное направление, расцвет которого в России пришёлся на вторую половину </w:t>
            </w:r>
            <w:r>
              <w:rPr>
                <w:lang w:val="en-US"/>
              </w:rPr>
              <w:t>XIX</w:t>
            </w:r>
            <w:r>
              <w:rPr/>
              <w:t xml:space="preserve"> века, изображающее типичных героев в типических обстоятельства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Антитеза(1.12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фигура, основанная на контрасте, противопоставлении понятий и образ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Афоризм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изречение, выражающее глубокую законченную мысль. В отличие от пословицы афоризм имеет автор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омедия, трагедия, драма(1.7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драм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онфликт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южета в художественном произведении, столкновение интересов персонажей, борьба идей и мотив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Диалог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двух или более героев литературного произведения  между собо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еплика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одного действующего лица в диалог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нолог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ое высказывание персонажа, обычно в драматическом  произведен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сихологизм(1.10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, глубокое и жизненно достоверное изображение внутреннего мира  героя литературного произвед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Лирическое отступление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лирического, публицистического и философского характера, в которых выражается авторская позиц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емарка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автора драматического произведения на мимику, жесты, интонацию, движения актёр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езонер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 драматического произведения, выражающий авторскую  позиц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несценический персонаж(1.8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драматического произведения, не принимающий непосредственного участия в развитии действия, но упоминающийся в речи действующих лиц.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05:00Z</dcterms:created>
  <dc:creator>tiv0908</dc:creator>
  <dc:description/>
  <cp:keywords/>
  <dc:language>en-US</dc:language>
  <cp:lastModifiedBy>учитель</cp:lastModifiedBy>
  <cp:lastPrinted>2012-11-13T11:47:00Z</cp:lastPrinted>
  <dcterms:modified xsi:type="dcterms:W3CDTF">2018-01-16T11:17:00Z</dcterms:modified>
  <cp:revision>10</cp:revision>
  <dc:subject/>
  <dc:title/>
</cp:coreProperties>
</file>